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В деятельности промышленных предприятий выявлены нарушения закона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окуратурой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едена проверка законодательства о промышленной безопасности опасных производственных объектов в деятельности </w:t>
      </w:r>
      <w:bookmarkStart w:id="0" w:name="_Hlk164186676"/>
      <w:r>
        <w:rPr>
          <w:color w:val="000000"/>
          <w:sz w:val="28"/>
          <w:szCs w:val="28"/>
        </w:rPr>
        <w:t>элеватора «Становлянский» ООО «Елецкий»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ab/>
        <w:t>В соответствии со ст. 9 Федерального закона от 21 июля 1997  N 116-ФЗ "О промышленной безопасности опасных производственных объектов" организация, эксплуатирующая опасный производственный объект, обязана: соблюдать положения настоящего Федерального закона, других федеральных законов принимаемых в соответствии с ними нормативных правовых актов Президента Российской Федерации, нормативных правовых актов Правительства Российской Федерации,  а также федеральных норм и правил в области промышленной безопасности; иметь лицензию на осуществление конкретного вида деятельности в области промышленной безопасности, подлежащего лицензированию в соответствии с законодательством Российской Федерации;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 укомплектованность штата работников опасного производственного объекта в соответствии с установленными требованиями; 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 обеспечивать проведение подготовки и аттестации работников в области промышленной безопасности; иметь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 организовывать и осуществлять производственный контроль за соблюдением требований промышленной безопасности;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 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; предотвращать проникновение на опасный производственный объект посторонних лиц; обеспечивать выполнение требований промышленной безопасности к хранению опасных веществ;  разрабатывать декларацию промышленной безопасности; заключать договор страхования риска ответственности за причинение вреда при эксплуатации опасного производственного объекта; выполнять распоряжения и предписания федерального органа исполнительной власти в области промышленной безопасности, его территориальных органов и должностных лиц, отдаваемые ими в соответствии с полномочиями; 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 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 принимать участие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  анализировать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 своевременно информировать в установленном порядке федеральный орган исполнительной власти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 принимать меры по защите жизни и здоровья работников в случае аварии на опасном производственном объекте; вести учет аварий и инцидентов на опасном производственном объекте; представлять в федеральный орган исполнительной власти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 (далее – Закон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Однако, в нарушение требования ст. 9 Закона на элеваторе «Становлянский» ООО «Елецкий» не переработано Положение по организации и осуществлении производственного контроля за соблюдением требований промышленной безопасности на опасных производственных объектах предприятия в связи с изменениями нормативных правовых актов Правительств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арушение требований ст. 9 Закона, п.п. 10,11 Правил Приказа № 331, не соответствует требованиям к разработке в соответствии с Правилами безопасности взрывопожароопасных производственных объектов хранения и переработки растительного сырья, технологический регламент на эксплуатируемый взрывопожароопасный производственный объект хранения и переработки растительного сырья (элеватор), определяющие безопасные условия эксплуатации производства в соответствии с установленными требовани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, в нарушение требований ст. 9 Закона, п.п. 483, 484 Правил Приказа № 331, не закрыт на замок лазовый люк стационарной решетки приемного бункера зерна с автомобильного транспорта элевато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этого, в деятельности ООО «ХПП «Становлянский элеватор» и АО им. Лермонтова» также выявлены нарушения закона о промышленной безопасно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езультатам проверки в адрес руководства предприятий внесены представления об устранении нарушений законодательства о промышленной безопасности, в отношении должностных лиц возбуждены дела об административном правонарушении, предусмотренном ч. 1 ст. 9.1 КоАП РФ, которые находятся на рассмотрении в Управлении Ростехнадзора по Липец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51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2:03:00Z</dcterms:modified>
  <cp:revision>7</cp:revision>
  <dc:subject/>
  <dc:title>                                                                                 </dc:title>
</cp:coreProperties>
</file>