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21.05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50-2024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размещения на сайтах образовательных учреждений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/>
      </w:pPr>
      <w:r>
        <w:rPr>
          <w:b/>
          <w:sz w:val="28"/>
          <w:szCs w:val="28"/>
        </w:rPr>
        <w:t>«Мониторингом сети «Интернет» выявлены сайты, дискредитирующие ВС РФ»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куратурой района осуществлен мониторинг</w:t>
      </w:r>
      <w:r>
        <w:rPr>
          <w:color w:val="000000"/>
          <w:sz w:val="28"/>
          <w:szCs w:val="28"/>
          <w:lang w:bidi="ru-RU"/>
        </w:rPr>
        <w:t xml:space="preserve"> сети «Интернет» на предмет выявления фактов распространения недостоверной общественно значимой информации, распространяемой под видом достоверных сообщений, которая создает угрозу причинения вреда жизни и (или) здоровью граждан, имуществу, угрозу массового нарушения общественного порядка и (или) общественной безопас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ходе мониторинга сети «Интернет» установлено, что на сайтах    …………..содержится </w:t>
      </w:r>
      <w:r>
        <w:rPr>
          <w:color w:val="000000"/>
          <w:sz w:val="28"/>
          <w:szCs w:val="28"/>
          <w:lang w:bidi="ru-RU"/>
        </w:rPr>
        <w:t xml:space="preserve">информация и видеоматериалы о ведении и разжигании войны, убийстве ВС РФ мирных граждан на Украине, дискредитации вооруженных сил РФ. Так, на данных сайтах имеется информация и видеоматериалы, на которых распространяются сведения о том, что российские солдаты мародеры, насильники, убийцы из Бучи. Армия РФ – мародеры в Украине. После убийства мирных украинцев эти русские солдаты украли вещи, выехали в Беларусь и 2 апреля 2022 отправили награбленное в Россию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указанные сведения не соответствуют действи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4.02.2022 Президентом Российской Федерации принято решение о проведении специальной военной операции по защите ДНР и ЛНР, целью которой является защита людей, демилитаризация и денацификация Украины, а также привлечение к ответственности лиц, совершивших преступления против мирных жителей, в том числе и граждан России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ные на вышеуказанных интернет-ресурсах недостоверные сведения опровергаются Министерством обороны Российской Федерации в рамках ежедневного брифинга, информация о котором распространена на официальных интернет-ресурсах Министерства обороны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одержание информации, размещенной на информационных ресурсах в сети «Интернет» по вышеуказанным адресам, является недостоверны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формация о событиях, связанных с проведением специальной военной операции России, широко освещается в средствах массовой информации и вызывает большой общественный резонанс среди населения России. В свою очередь, недостоверная информация о ходе проведения названной специальной операции может повлечь формирование искаженного представления о ее целях и задачах, проведение несогласованных публичных мероприятий, что создает угрозу массового нарушения общественного порядка и общественной безопасности, создания помех функционированию или прекращения функционирования объектов жизнеобеспечения, транспортной и социальной инфраструктуры, причинения вреда жизни и здоровью граждан, имуществ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ий момент противоправная информация не удалена и остается доступной для ознакомл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. 1 ст. 15.3 Федерального закона от 27.07.2006 № 149-ФЗ «Об информации, информационных технологиях и о защите информации» в случае обнаружения в информационно-телекоммуникационных сетях, в том числе в сети «Интернет», недостоверной общественно значимой информации, распространяемой под видом достоверных сообщений, Генеральный прокурор Российской Федерации или его заместители обращаются в федеральный орган исполнительной власти, осуществляющий функции по контролю и надзору в сфере средств массовой информации, массовых коммуникаций, информационных технологий и связи, с требованием о принятии мер по ограничению доступа к информационным ресурсам, распространяющим такую информац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о исполнение требований Инструкции о порядке рассмотрения уведомлений и заявлений о распространяемой с нарушением закона информации в информационно-телекоммуникационных сетях, в том числе в сети «Интернет», утвержденной приказом Генерального прокурора Российской Федерации №596 от 26.08.2019, данная информация в марте 2024 г. направлена в прокуратуру Липецкой области для решения вопроса о направлении материалов в Генеральную прокуратуру РФ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А.В. Герасимов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48:00Z</dcterms:created>
  <dc:creator>PUMP</dc:creator>
  <dc:description/>
  <cp:keywords/>
  <dc:language>en-US</dc:language>
  <cp:lastModifiedBy>Герасимов Андрей Валерьевич</cp:lastModifiedBy>
  <cp:lastPrinted>2022-09-26T12:46:00Z</cp:lastPrinted>
  <dcterms:modified xsi:type="dcterms:W3CDTF">2024-05-22T11:36:00Z</dcterms:modified>
  <cp:revision>7</cp:revision>
  <dc:subject/>
  <dc:title>                                                                                 </dc:title>
</cp:coreProperties>
</file>