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21.05.2024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50-2024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размещения на сайтах образовательных учреждений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center"/>
        <w:rPr/>
      </w:pPr>
      <w:r>
        <w:rPr>
          <w:b/>
          <w:sz w:val="28"/>
          <w:szCs w:val="28"/>
        </w:rPr>
        <w:t>«Прокурор района обратился в суд с иском о взыскании неустойки за просрочку выплаты алиментов»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атурой Становлянского района проведена проверка соблюдения требований законодательства об исполнительном производстве и семейного законодательства, в ходе которой установлено следующе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судебному приказу мирового судьи Становлянского судебного участка Липецкой области гр. И. обязан в пользу законного представителя  производить ежемесячные выплаты на содержание несовершеннолетнего ребенка, в размере ¼ части всех видов заработка и иного дохода ежемесячно,  до совершеннолетия ребенк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ко, гр И. уклоняется от выплаты алиментов в полном объеме и задолженности по уплате денежных средств на содержание несовершеннолетнего ребенка, в настоящее время не работает, необходимых мер по трудоустройству не принимает, в связи с этим у него образовался размер задолженности по алиментам. Согласно расчета неустойки по алиментам, по состоянию, гр. И. за период с апреля 2021 года по февраль 2024 года, имеет задолженность в размере 908381 руб. 25 коп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 2 ст. 115 Семейного Кодекса РФ при образовании задолженности по вине лица, обязанного уплачивать алименты по решению суда, виновное лицо уплачивает получателю алиментов неустойку в размере 0,1% от суммы невыплаченных алиментов за каждый день просроч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нность по уплате алиментов носит ежемесячный характер в связи с чем неустойка определяется по каждому просроченному месячному платежу, исходя из суммы этого платежа и количества дней его просрочки (раздел 10 Обзора судебной практики по делам, связанным со взысканием алиментов на несовершеннолетних детей, утвержденный Президиумом Верховного Суда Российской Федерации 13.05.2015 г.)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18.03.2024 года неустойка за просрочку выплаты алиментов составила 478976 руб. 46 коп. (расчет прилагается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гласно ч. 1 ст. 80 Семейного кодекса РФ родители обязаны содержать своих несовершеннолетних детей. Алименты – это средства на содержание, которые в предусмотренных законом случаях одни члены семьи обязаны уплачивать в пользу других членов семьи. Суммы, причитающиеся ребенку в качестве алиментов, поступают в распоряжение родителей и расходуются ими на содержание, воспитание и образование ребенка (ч.1 ст. 60 Семейного кодекса РФ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результате ненадлежащего исполнения гр. И. обязанности по содержанию несовершеннолетнего ребенка, нарушаются права последнего на получение содержания от своих родите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. 2 Конституции РФ закреплено: соблюдение и защита прав и свобод человека и гражданина - обязанность государства. Надзор за соблюдением Конституции РФ и исполнением законов, действующих на территории Российской Федерации, в соответствии с ч.1 ст. 1 ФЗ РФ «О прокуратуре Российской Федерации» осуществляют органы прокурату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т. 45 ГПК РФ прокурор вправе обратиться в суд с заявлением в защиту прав, свобод и законных интересов граждан, неопределенного круга лиц или интересов Российской Федерации, субъектов Российской Федерации, муниципальных образований. Заявление в защиту прав, свобод и законных интересов гражданина может быть подано прокурором только в случае, если гражданин по состоянию здоровья, возрасту, недееспособности и другим уважительным причинам не может сам обратиться в суд. Указанное ограничение не распространяется на заявление прокурора, основанием для которого является обращение к нему граждан о защите нарушенных или оспариваемых социальных прав, свобод и законных интересов в сфере трудовых (служебных) отношений и иных непосредственно связанных с ними отношений; защиты семьи, материнства, отцовства и детства; социальной защиты, включая социальное обеспечение; обеспечения права на жилище в государственном и муниципальном жилищных фондах; охраны здоровья, включая медицинскую помощь; обеспечения права на благоприятную окружающую среду; образ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енные положения Конституции РФ, ГПК РФ, Закона «О прокуратуре Российской Федерации», обязывают прокурора предъявить в суд иск в защиту прав несовершеннолетнего ребен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результатам проверки прокурором района в Становлянский районный суд направлено исковое заявление о взыскании с гр. И пользу гр-ки И. на содержание несовершеннолетнего ребенка, неустойку за просрочку выплаты алиментов в размере 478976 руб. 46 коп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240"/>
        <w:ind w:left="11" w:right="40" w:hanging="11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района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240"/>
        <w:ind w:left="11" w:right="4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240"/>
        <w:ind w:left="11" w:right="40" w:hanging="11"/>
        <w:jc w:val="both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  Т.В. Воронин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1:57:00Z</dcterms:created>
  <dc:creator>PUMP</dc:creator>
  <dc:description/>
  <cp:keywords/>
  <dc:language>en-US</dc:language>
  <cp:lastModifiedBy>Герасимов Андрей Валерьевич</cp:lastModifiedBy>
  <cp:lastPrinted>2022-09-26T12:46:00Z</cp:lastPrinted>
  <dcterms:modified xsi:type="dcterms:W3CDTF">2024-05-22T11:31:00Z</dcterms:modified>
  <cp:revision>6</cp:revision>
  <dc:subject/>
  <dc:title>                                                                                 </dc:title>
</cp:coreProperties>
</file>