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21.05.2024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50-2024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ля размещения на сайтах образовательных учреждений 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hanging="0"/>
        <w:jc w:val="center"/>
        <w:rPr/>
      </w:pPr>
      <w:r>
        <w:rPr>
          <w:b/>
          <w:sz w:val="28"/>
          <w:szCs w:val="28"/>
        </w:rPr>
        <w:t>«Прокурор района обратился в суд с исками в интересах многодетных семей»</w:t>
      </w:r>
    </w:p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атурой Становлянского района по обращению Рабуевой Р.В. о необеспечении объектами инженерной в части водоснабжения и транспортной инфраструктуры земельного участка для индивидуального жилищного строительства с кадастровым номером 48:14:1950101:1316, расположенного в с. Становое по ул. Сиреневая Становлянского района Липецкой области проведена проверка соблюдения требований законодательства в части предоставления земельных участков многодетным семьям для индивидуального жилищного строитель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ой установлено, что постановлением администрации Становлянского муниципального района от 25.12.2020 года № 484, многодетной семье Рабуевой Р.В. в качестве меры социальной поддержки, безвозмездно в собственность предоставлен земельный участок из земель населенных пунктов общей площадью 1000 кв. м., расположенный по адресу: Липецкая область, сельское поселение Становлянский сельсовет, с. Становое, с кадастровым номером 48:14:1950101:1316 для индивидуального жилищного строительства. 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На основании </w:t>
      </w:r>
      <w:hyperlink r:id="rId2">
        <w:r>
          <w:rPr>
            <w:rStyle w:val="InternetLink"/>
            <w:bCs/>
            <w:sz w:val="28"/>
            <w:szCs w:val="28"/>
          </w:rPr>
          <w:t>ст. 2</w:t>
        </w:r>
      </w:hyperlink>
      <w:r>
        <w:rPr>
          <w:bCs/>
          <w:color w:val="000000"/>
          <w:sz w:val="28"/>
          <w:szCs w:val="28"/>
        </w:rPr>
        <w:t xml:space="preserve"> Жилищного кодекса РФ, органы местного самоуправления в пределах своих полномочий обеспечивают условия для осуществления гражданами права на жилище, в том числе обеспечивают защиту прав и законных интересов потребителей коммунальных услуг, а также услуг, касающихся обслуживания жилищного фонд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ункту 6 статьи 39.5 Земельного кодекса РФ предоставление земельного участка, находящегося в государственной или муниципальной собственности, гражданину или юридическому лицу в собственность бесплатно на основании решения уполномоченного органа осуществляется в случае предоставления земельного участка гражданам, имеющим трех и более детей, в случае и в порядке, которые установлены органами государственной власти субъектов Российской Федерации. Органами государственной власти субъектов Российской Федерации может быть предусмотрено требование о том, что такие граждане должны состоять на учете в качестве нуждающихся в жилых помещениях или у таких граждан имеются основания для постановки их на данный учет, а также установлена возможность предоставления таким гражданам с их согласия иных мер социальной поддержки по обеспечению жилыми помещениями взамен предоставления им земельного участка в собственность бесплатн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части 1 статьи 3 Закона Липецкой области от 07.09.2011 № 552-ОЗ "О бесплатном предоставлении земельных участков, находящихся в государственной или муниципальной собственности, гражданам, имеющим трех и более детей" земельные участки, предназначенные для индивидуального жилищного строительства или для ведения личного подсобного хозяйства (приусадебный земельный участок), а также огородничества, ведения личного подсобного хозяйства (полевой земельный участок), садоводства, находящиеся в государственной или муниципальной собственности, однократно бесплатно предоставляются в собственность или предоставляются в аренду по выбору граждан, имеющих трех или более дет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Правительству Российской Федерации совместно с органами исполнительной власти субъектов Российской Федерации до июля 2012 г. поручалось разработать комплекс мер по улучшению жилищных условий семей, имеющих трех и более детей, включая создание при поддержке субъектов Российской Федерации и муниципальных образований необходимой инфраструктуры на земельных участках, предоставляемых указанной категории граждан на бесплатной основ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исполнение Указа Президента Российской Федерации от 07.05.2012 № 600 Распоряжением Правительства Российской Федерации от 29.06.2012 1119-р утвержден комплекс мер по улучшению жилищных условий многодетных семей, к числу которых отнесено утверждение субъектам Российской Федерации методических рекомендаций по порядку и случаям бесплатного предоставления земельных участков рассматриваемой категории гражда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риказу Минрегиона России от 09.09.2013 № 372 «Об утверждении методических рекомендаций субъектам Российской Федерации по порядку и случаям бесплатного предоставления земельных участков гражданам, имеющим трех и более детей» их целью является оказание методической помощи субъектам Российской Федерации в целях единообразного нормативного правового регулирования случаев и порядка бесплатного предоставления гражданам, имеющих трех и более детей, находящихся в государственной или муниципальной собственности земельных участков (далее - земельные участки), и практики предоставления органами исполнительной власти субъектов Российской Федерации, органами местного самоуправления указанной категории граждан земельных участков, включая создание при поддержке субъектов Российской Федерации и муниципальных образований необходимой инфраструктуры на земельных участках, предоставляемых указанной категории граждан на бесплатной основ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. 1 Градостроительного кодекса РФ</w:t>
        </w:r>
      </w:hyperlink>
      <w:r>
        <w:rPr>
          <w:color w:val="000000"/>
          <w:sz w:val="28"/>
          <w:szCs w:val="28"/>
        </w:rPr>
        <w:t xml:space="preserve"> система коммунальной инфраструктуры представляет собой, в том числе комплекс технологически связанных между собой объектов и инженерных сооружений, предназначенных для оказания услуг в сферах электро -, газо-, тепло-, водоснабжения и водоотведения до точек подключения (технологического присоединения) к инженерным системам электро -, газо-, тепло-, водоснабжения и водоотведения объектов капитального строитель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лу ч. 4 ст. 14, п. 4 ч. 1 ст. 15 Федерального закона № 131-ФЗ «Об общих принципах организации местного самоуправления в Российской Федерации» к вопросам организации в границах муниципальных образований относится электро-, газо- и водоснабжение населения, а также водоотведе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. 5 ч. 1 ст. 15 Федерального закона № 131-ФЗ «Об общих принципах организации местного самоуправления в Российской Федерации» установлено, что к вопросам местного значения муниципального района относится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. 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дорожная деятельность включает в себя, в том числе проектирование, строительство и содержание автомобильных дорог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обязанность по обеспечению объектами инфраструктуры земельных участков в целях предоставления на безвозмездной основе для индивидуального жилищного строительства гражданам, имеющим трех и более детей, подлежит исполнению муниципальным образованием в порядке решения вопросов местного значени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гласно ч. 1 ст. 41 Устава, администрация Становлянского муниципального округа осуществляет свою деятельность в соответствии с Федеральным законом РФ от 06.10.2003 № 131-ФЗ «Об общих принципах организации местного самоуправления в Российской Федерации», иными федеральными законами, законами Липецкой области, настоящим Уставом, Положением «Об администрации Становлянского муниципального округа Липецкой области Российской Федерации» и иными муниципальными правовыми актами Становлянского округ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оответствии с п. 6 ч. 1 ст. 10 Устава, к вопросам местного значения Становлянского округа относится дорожная деятельность в отношении автомобильных дорог местного значения в границах Становлянского округ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Становлянского округа, организация дорожного движения, а также осуществление иных полномочий в области использования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илу п. 4 ч. 1 ст. 10 Устава, к вопросам местного значения Становлянского округа относится организация в границах Становлянского округа, в том числе водоснабжения на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, как показала проверка до настоящего времени администрация Становлянского муниципального округа не обеспечила необходимой инженерной в части водоснабжения и транспортной инфраструктурой земельный участок Рабуевой Р.В. с кадастровым номером 48:14:1950101:1316, расположенного в с. Становое по ул. Сиреневая, Становлянского района, Липец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нее (26.09.2022 г), прокуратурой района главе администрации Становлянского муниципального района было внесено представление об устранении нарушений земельного законодательства и согласно ответа (исх. № 3357 от 26.10.2022 г.) нарушения закона не устранен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исполнение данной обязанности существенно нарушает права Рабуевой Р.В., предоставленный ей в качестве меры социальной поддержки земельный участок и, как следствие несущей бремя его содержания, но не имеющей возможности использовать его для строительства жилого дом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овой позиции Конституционного Суда Российской Федерации, содержащейся в Определении от 09.11.2017 № 2516-О, если предоставление земельного участка в собственность гражданам бесплатно выступает именно в качестве меры социальной поддержки, направленной на удовлетворение потребностей граждан в жилище, тем более в отношении многодетных семей как находящихся потенциально в наиболее уязвимом социальном положении и нуждающихся в особой заботе со стороны государства и общества, в силу конституционных принципов равенства и справедливости предполагается недопустимость возложения на самих таких граждан бремени несения дополнительных финансовых затрат, связанных с инфраструктурным оснащением предоставленных земельных участков, - иное вследствие значительной тяжести такого рода вынужденных расходов могло бы обесценить данную меру социальной поддержки и поставить под сомнение доверие граждан к действиям государства. Именно на органах публичной власти лежит обязанность по благоустройству соответствующих территорий, с тем чтобы земельные участки, предназначенные для оказания государственной поддержки семьи, были, по возможности, уже на момент их предоставления гражданам (или в течение определенного разумного срока после такого предоставления) снабжены необходимой коммунальной, транспортной и иной инфраструктурой, от наличия которой во многом зависит реальная возможность проведения самого индивидуального жилищного строительства, а также последующего пользования вновь возведенным жилым объекто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лу п.4 ст. 27 и п.3 ст. 35 Федерального закона «О прокуратуре Российской Федерации» прокурор вправе обратиться в суд с заявлением, если этого требует защита прав граждан и охраняемых законом интересов общества и государства, когда нарушены права и свободы значительного числа граждан либо в силу иных обстоятельств нарушение приобрело особое общественное значе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верки прокурором района в Становлянский районный суд направлено административное исковое заявление о возложении на администрацию Становлянского муниципального округа Липецкой области обязанность в течении 9 месяцев с момента вступления решения суда в законную силу организовать обеспечение земельного участка с кадастровым номером 48:14:1950101:1316, расположенного в с. Становое по ул. Сиреневая, Становлянского района, Липецкой области объектами инженерной в части водоснабжения инфраструктурой и осуществить строительство автомобильной дороги общего пользования с усовершенствованным покрыт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ые административные исковые заявления направлены в суд ещё в отношении 8 многодетных сем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240"/>
        <w:ind w:left="11" w:right="40" w:hanging="11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района</w:t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240"/>
        <w:ind w:left="11" w:right="40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240"/>
        <w:ind w:left="11" w:right="4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1 класса                                                                                   А.В. Герасимов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91.2" TargetMode="External"/><Relationship Id="rId3" Type="http://schemas.openxmlformats.org/officeDocument/2006/relationships/hyperlink" Target="https://rospravosudie.com/law/&#1057;&#1090;&#1072;&#1090;&#1100;&#1103;_1_&#1043;&#1088;&#1050;_&#1056;&#1060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6:33:00Z</dcterms:created>
  <dc:creator>PUMP</dc:creator>
  <dc:description/>
  <cp:keywords/>
  <dc:language>en-US</dc:language>
  <cp:lastModifiedBy>Герасимов Андрей Валерьевич</cp:lastModifiedBy>
  <cp:lastPrinted>2022-09-26T12:46:00Z</cp:lastPrinted>
  <dcterms:modified xsi:type="dcterms:W3CDTF">2024-05-22T10:40:00Z</dcterms:modified>
  <cp:revision>97</cp:revision>
  <dc:subject/>
  <dc:title>                                                                                 </dc:title>
</cp:coreProperties>
</file>