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5.04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иску прокурора региональная дорога будет приведена в надлежащее техническое состоя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Прокуратурой Становлянского района по обращению жителя д. Островки-Заречье проведена проверка соблюдения требований законодательства о безопасности дорожного движения РФ </w:t>
      </w:r>
      <w:bookmarkStart w:id="0" w:name="_Hlk190867019"/>
      <w:r>
        <w:rPr>
          <w:sz w:val="28"/>
        </w:rPr>
        <w:t xml:space="preserve">на автомобильной дороге общего пользования         регионального значения «Островки-Заречье-прим. к а/д Измалково-Бабарыкино» </w:t>
      </w:r>
      <w:bookmarkEnd w:id="0"/>
      <w:r>
        <w:rPr>
          <w:sz w:val="28"/>
        </w:rPr>
        <w:t xml:space="preserve">которой установлено следующее.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одержания статьи 18 Закон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Закон)   следует, что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илу положений статьи 12 Закона ремонт и содержание дорог на      территории Российской Федерации должны обеспечивать безопасность        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    обследований дорог, проводимых с участием соответствующих органов        исполнительной власти. Обязанность по обеспечению соответствия состояния дорог при их содержании установленным техническим регламентам и другим      нормативным документам возлагается на лиц, осуществляющих содержание автомобильных дорог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чень и допустимые по условиям обеспечения безопасности движения предельные значения показателей эксплуатационного состояния                      автомобильных дорог, улиц и дорог городов и других населенных пунктов установлены Национальным стандартом РФ ГОСТ Р 50597-2017 "Дороги      автомобильные и улицы. Требования к эксплуатационному состоянию,                 допустимому по условиям обеспечения безопасности дорожного движения», утвержденного приказом Федерального агентства по техническому                 регулированию и метрологии от 26.09.2017 № 1245-ст., а также Национальным стандартом ГОСТ 52289-2019 «Национальный стандарт Российской             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, а также ГОСТ 52766-2007. Дороги автомобильные общего пользования. Элементы обустройства. Общие требования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гласно пункту 5.1.1. ГОСТ Р 50597-2017, проезжая часть дорог и улиц, тротуары, пешеходные и велосипедные дорожки, посадочные площадки     остановочных пунктов, разделительные полосы и обочины должны быть без посторонних предметов, в том числе предметов, не относящихся к элементам обустройства, за исключением рекламных конструкций и наружной рекламы, размещенных на улицах населенных пунктов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пунктом 4.5.2.4 ГОСТ Р 52766-2007. Дороги                    автомобильные общего пользования. Элементы обустройства. Общие          требования, пешеходный переход должен быть оборудован дорожными       знаками, разметкой, стационарным наружным освещением.        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илу пункта 1.2 ГОСТ Р 51256-2018 горизонтальная разметка            обозначает край проезжей части или границы участков проезжей части, на    которые въезд запрещен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гласно пункту 1.2. ПДД РФ, утвержденных постановлением            Правительства РФ от 23.10.1993 г. № 1090 «О Правилах дорожного движения», «обочина» - элемент дороги, примыкающий непосредственно к проезжей      части, отличающийся типом покрытия или выделенной с помощью разметки 1.2, используемый для движения, остановки и стоянки в соответствии с      Правилами.    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становлено, что государственным заказчиком на выполнение работ по строительству, реконструкции, ремонту, капитальному ремонту, содержанию и эксплуатации автомобильных дорог Липецкой области и сооружений на них является ОКУ «Дорожное агентство Липецкой области». Между ОКУ         «Дорожное агентство Липецкой области» и ОГУП «Липецкдоравтоцентр» на 2025 год заключен государственный контракт № Ф.2024.846040 от 13.12.2024 по содержанию и обслуживанию автодорог регионального значения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ходе проверки в декабре 2024 года установлено, что на автомобильной дороге общего пользования регионального значения «Островки-Заречье-прим. к а/д Измалково-Бабарыкино» на расстоянии около 570 метров от д. № 2 по            ул. Островская д. Островки перед мостом через реку «Семенек» в зоне         действия дорожного знака «пешеходный переход» отсутствует стационарное наружное освещение, за мостом в направлении с. Кличено отсутствует обочина как  элемент дороги. Также проверка показала, что наружное освещение и обочина   отсутствуют вдоль указанной региональной дороги на протяжении всей улицы Островская в д. Островки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ме этого, на расстоянии около 450 метров от д. № 2 по ул. Островская д. Островки в направлении с. Кличено на данном участке автодороги             отсутствует горизонтальная дорожная разметка 1.2. </w:t>
      </w:r>
      <w:bookmarkStart w:id="1" w:name="_Hlk190862199"/>
      <w:r>
        <w:rPr>
          <w:sz w:val="28"/>
        </w:rPr>
        <w:t>«край проезжей части».</w:t>
      </w:r>
      <w:bookmarkEnd w:id="1"/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кже установлено, что в непосредственной близости от проезжей части данной автодороги </w:t>
      </w:r>
      <w:bookmarkStart w:id="2" w:name="_Hlk190867540"/>
      <w:r>
        <w:rPr>
          <w:sz w:val="28"/>
        </w:rPr>
        <w:t xml:space="preserve">от д. № 8 до д. № 21 по ул. Островская д. Островки имеется многочисленная сухая растительность в виде кустарников и деревьев. </w:t>
      </w:r>
      <w:bookmarkEnd w:id="2"/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По результатам проверки прокурором района Генеральному директору ОГУП «Липецкдоравтоцентр» внесено представление об устранении нарушений требований законодательства в сфере безопасности дорожного движения с постановкой вопроса о привлечении виновных должностных лиц к дисциплинарной ответственности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Согласно ответу ОГУП «Липецкдоравтоцентр» приняты меры к устранению   выявленных нарушений закона, а именно выполнены частично работы на данном участке дороги по корчеванию деревьев. Однако нарушения закона в части установления искусственного освещения, укрепление обочины, нанесения разметки 1.2. «край проезжей части» на данной автодороге не устранены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ходе проверки исполнения требований представления прокурора района об устранении нарушений требований законодательства в сфере безопасности дорожного движения установлено что нарушения закона устранены не в полном объеме. </w:t>
      </w:r>
    </w:p>
    <w:p>
      <w:pPr>
        <w:pStyle w:val="Normal"/>
        <w:ind w:left="-284" w:hanging="0"/>
        <w:jc w:val="both"/>
        <w:rPr/>
      </w:pPr>
      <w:bookmarkStart w:id="3" w:name="_Hlk190867367"/>
      <w:r>
        <w:rPr>
          <w:sz w:val="28"/>
        </w:rPr>
        <w:t xml:space="preserve">        </w:t>
      </w:r>
      <w:r>
        <w:rPr>
          <w:sz w:val="28"/>
        </w:rPr>
        <w:t xml:space="preserve">Действуя в защиту прав и законных интересов неопределенного круга лиц прокуратурой района в Советский районный суд г. Липецка направлено исковое заявление о возложении на </w:t>
      </w:r>
      <w:bookmarkStart w:id="4" w:name="_Hlk190867900"/>
      <w:r>
        <w:rPr>
          <w:sz w:val="28"/>
        </w:rPr>
        <w:t xml:space="preserve">Областное казенное учреждение «Дорожное агентство Липецкой области» </w:t>
      </w:r>
      <w:bookmarkEnd w:id="4"/>
      <w:r>
        <w:rPr>
          <w:sz w:val="28"/>
        </w:rPr>
        <w:t xml:space="preserve">обязанность в течение 1 года с момента вступления решения суда в законную силу установить стационарное наружное  освещение  и провести работы по укреплению обочины на </w:t>
      </w:r>
      <w:bookmarkStart w:id="5" w:name="_Hlk190867644"/>
      <w:r>
        <w:rPr>
          <w:sz w:val="28"/>
        </w:rPr>
        <w:t xml:space="preserve">автомобильной дороге общего пользования регионального значения «Островки-Заречье-прим. к а/д Измалково-Бабарыкино» </w:t>
      </w:r>
      <w:bookmarkEnd w:id="5"/>
      <w:r>
        <w:rPr>
          <w:sz w:val="28"/>
        </w:rPr>
        <w:t>вдоль ул. Островская д. Островки                   Становлянского района Липецкой области</w:t>
      </w:r>
      <w:bookmarkEnd w:id="3"/>
      <w:r>
        <w:rPr>
          <w:sz w:val="28"/>
        </w:rPr>
        <w:t xml:space="preserve"> и провести работы (частично) по корчеванию деревьев и            кустарников, расположенных вдоль указанной автомобильной дороги общего пользования регионального значения и нанести горизонтальную дорожную разметку 1.2. «край проезжей части».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1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   А.В. Герасимов 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5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4-15T12:12:00Z</dcterms:modified>
  <cp:revision>16</cp:revision>
  <dc:subject/>
  <dc:title>                                                                                 </dc:title>
</cp:coreProperties>
</file>