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21.05.2025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rPr>
          <w:b/>
          <w:b/>
          <w:sz w:val="16"/>
          <w:szCs w:val="16"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результате мер прокурорского реагирования ликвидирована свалк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атурой Становлянского района проведена проверка исполнения требований Федерального закона от 24.06.1998 г. № 89-ФЗ "Об отходах производства и потребления" на территории Становлянского территориального отдела администрации Становлянского муниципального округа Липецкой област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статье 42 Конституции РФ каждый гражданин имеет право на благоприятную окружающую среду, достоверную информацию о её состоянии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лу статьи 42 Земельного кодекса РФ собственники земельных участков и лица, не являющиеся собственниками земельных участков, обязаны, в том числе использовать земельные участки в соответствии с их целевым назначением способами, которые не должны наносить вред окружающей среде, в том числе земле как природному объекту; осуществлять мероприятия по охране земель, лесов, водных объектов и других природных ресурсов, в том числе меры пожарной безопасности;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, осуществлять на земельных участках строительство, реконструкцию зданий, сооружений в соответствии с требованиями законодательства о градостроительной деятельности; не допускать загрязнение, истощение, деградацию, порчу, уничтожение земель и почв и иное негативное воздействие на земли и почвы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охраны земель являются предотвращение и ликвидация загрязнения, истощения, деградации, порчи, уничтожения земель и почв и иного негативного воздействия на земли и почвы (статья 12 ЗК РФ)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а земель представляет собой деятельность органов государственной власти, органов местного самоуправления, юридических и физических лиц, направленную на сохранение земли как важнейшего компонента окружающей среды и природного ресурса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храны земель собственники земельных участков, землепользователи, землевладельцы и арендаторы земельных участков обязаны проводить мероприятия по: 1) воспроизводству плодородия земель сельскохозяйственного назначения; 2) защите земель от водной и ветровой эрозии, селей, подтопления, заболачивания, вторичного засоления, иссушения, уплотнения, загрязнения химическими веществами, в том числе радиоактивными, иными веществами и микроорганизмами, загрязнения отходами производства и потребления и другого негативного воздействия; (пункты 1 и 2 статья 13 ЗК РФ)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ые основы обращения с отходами производства и потребления в целях предотвращения вредного воздействия отходов производства и потребления на здоровье человека и окружающую среду, а также вовлечения таких отходов в хозяйственный оборот в качестве дополнительных источников сырья регламентируется Федеральным законом от 24.06.1998 г. № 89-ФЗ "Об отходах производства и потребления" (далее - Федеральный закон № 89-ФЗ)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ей 1 названного закона определено, что объектом размещения отходов является специально оборудованные сооружения, предназначенные для размещения отходов (полигон, шламохранилище, в том числе шламовый амбар, хвостохранилище, отвал горных пород и другое) и включающие в себя объекты хранения отходов и объекты захоронения отходов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, определение места строительства объектов размещения отходов осуществляется на основе специальных (геологических, гидрологических и иных) исследований в порядке, установленном законодательством Российской Федерации (пункт 2 статья 12 Федерального закона № 89-ФЗ)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1 статьи 13 Федерального закона № 89-ФЗ территории муниципальных образований подлежат регулярной очистке от отходов в соответствии с экологическими, санитарными и иными требованиями.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Согласно пунктам 1, 2 статьи 51 Федерального закона от 10.01.2002 № 7   -ФЗ "Об охране окружающей среды"  отходы производства и потребления, радиоактивные отходы подлежат сбору, накоплению, утилизации, обезвреживанию, транспортировке, хранению и захоронению, условия и способы которых должны быть безопасными для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Gerasimov.And.V%5CDesktop%5C%D0%B8%D1%81%D0%BA%D0%B8%202021%5C%D0%9A%D0%BE%D0%BD%D1%82%D0%B5%D0%B9%D0%BD%D0%B5%D1%80%D1%8B%20%D0%9F%D0%A0%D0%98%D0%A0%D0%9E%D0%94%D0%90%202022%5C%D0%9E%D0%A2%D0%A5%D0%9E%D0%94%D0%AB%20%D0%90%D0%92%D0%93%D0%A3%D0%A1%D0%A2%202022%5C%D0%B8%D1%81%D0%BA%20%D0%BA%20%D0%B0%D0%B4%D0%BC%D0%B8%D0%BD%D0%B8%D1%81%D1%82%D1%80%D0%B0%D0%B8%D0%B8%20%D1%80%D0%B0%D0%B9%D0%BE%D0%BD%D0%B0%20%D0%BF%D0%BE%20%D0%B6%D0%B0%D0%BB%D0%BE%D0%B1%D0%B5%20%D0%9B%D0%BE%D0%B1%D0%B0%D0%BD%D0%BE%D0%B2%D0%B0%20%D0%9C.%D0%9D..doc" \l "sub_1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кружающей среды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 xml:space="preserve"> и регулироваться законодательством Российской Федерации. Кроме того, сброс отходов производства и потребления, в том числе радиоактивных отходов, в поверхностные и подземные водные объекты, на водосборные площади, в недра и на почву запрещен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лу пунктов 1, 2 статьи 13.4 Федерального закона от 24.06.1998 № 89  -ФЗ «Об отходах производства и потребления» накопление отходов допускается только в местах (на площадках) накопления отходов, соответствующих требованиям законодательства в области санитарно-эпидемиологического благополучия населения и иного законодательства Российской Федерации. Накопление отходов может осуществляться путем их раздельного складирования по видам отходов, группам отходов, группам однородных отходов (раздельное накопление)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На основании </w:t>
      </w:r>
      <w:hyperlink r:id="rId2">
        <w:r>
          <w:rPr>
            <w:rStyle w:val="InternetLink"/>
            <w:sz w:val="28"/>
            <w:szCs w:val="28"/>
          </w:rPr>
          <w:t xml:space="preserve">пункта </w:t>
        </w:r>
      </w:hyperlink>
      <w:r>
        <w:rPr>
          <w:color w:val="000000"/>
          <w:sz w:val="28"/>
          <w:szCs w:val="28"/>
        </w:rPr>
        <w:t xml:space="preserve">220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Gerasimov.And.V%5CDesktop%5C%D0%B8%D1%81%D0%BA%D0%B8%202021%5C%D0%9A%D0%BE%D0%BD%D1%82%D0%B5%D0%B9%D0%BD%D0%B5%D1%80%D1%8B%20%D0%9F%D0%A0%D0%98%D0%A0%D0%9E%D0%94%D0%90%202022%5C%D0%9E%D0%A2%D0%A5%D0%9E%D0%94%D0%AB%20%D0%90%D0%92%D0%93%D0%A3%D0%A1%D0%A2%202022%5C%D0%B8%D1%81%D0%BA%20%D0%BA%20%D0%B0%D0%B4%D0%BC%D0%B8%D0%BD%D0%B8%D1%81%D1%82%D1%80%D0%B0%D0%B8%D0%B8%20%D1%80%D0%B0%D0%B9%D0%BE%D0%BD%D0%B0%20%D0%BF%D0%BE%20%D0%B6%D0%B0%D0%BB%D0%BE%D0%B1%D0%B5%20%D0%9B%D0%BE%D0%B1%D0%B0%D0%BD%D0%BE%D0%B2%D0%B0%20%D0%9C.%D0%9D..doc" \l "P7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анПиН 2.1.3684-21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 xml:space="preserve"> "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 при накоплении отходов во временных складах, на открытых площадках без тары (навалом, насыпью) или в негерметичной таре должны соблюдаться следующие условия: временные склады и открытые площадки должны располагаться по отношению к жилой застройке в соответствии с требованиями к санитарно-защитным зонам; поверхность отходов, накапливаемых насыпью на открытых площадках или открытых приемниках-накопителях, должна быть защищена от воздействия атмосферных осадков и ветров; поверхность площадки должна иметь твердое покрытие (асфальт, бетон, полимербетон, керамическая плитка)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ункту 24 части 1 статьи 16 Федерального закона от 06.10.2003 № 131-ФЗ «Об общих принципах организации местного самоуправления в Российской Федерации» к вопросам местного значения муниципального округа относятся вопросы, связанные с участием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, что отражено в пункте 27 статьи 10 Устава Становлянского муниципального округа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обязанность по участию в организации ликвидации несанкционированных мест размещения отходов (несанкционированных свалок) возложена на администрацию Становлянского муниципального округа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отсутствие права собственности на земельный участок не освобождает органы местного самоуправления от обеспечения их безопасности, а также от содержания их в соответствие с правилами благоустройства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оверочных мероприятий 21.04.2025 установлено, что вышеназванные требования законодательства на территории Становлянского территориального отдела администрации Становлянского муниципального округа не исполняются в полном объем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тановлено, что на земельном участке, в точке географических координат: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52,764757 </w:t>
      </w:r>
      <w:r>
        <w:rPr>
          <w:color w:val="000000"/>
          <w:sz w:val="28"/>
          <w:szCs w:val="28"/>
        </w:rPr>
        <w:t xml:space="preserve">°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38,378965 </w:t>
      </w:r>
      <w:r>
        <w:rPr>
          <w:color w:val="000000"/>
          <w:sz w:val="28"/>
          <w:szCs w:val="28"/>
        </w:rPr>
        <w:t>°,  расположенном около 500 метров юго-восточнее Становлянского РЭС в с. Становое имеется несанкционированная свалка строительных, бытовых и иных отходов на почву около 35 кв. м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блюдение природоохранного законодательства создает угрозу окружающей природной среде, жизни и здоровью граждан, а также влечет нарушение конституционного права граждан на благоприятную окружающую среду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несанкционированной свалки отходов не только нарушает право граждан на благоприятную окружающую среду, но и может привести к опасному загрязнению окружающей среды и создать реальную угрозу здоровья населения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верки прокуратурой района главе администрации Становлянского муниципального округа внесено представление об устранении нарушений требований законодательства об обращении с отходами производства и потребления, которое было рассмотрено и удовлетворено, несанкционированная свалка ликвидирована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1"/>
        <w:ind w:firstLine="60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Courier New"/>
          <w:bCs/>
          <w:sz w:val="28"/>
          <w:szCs w:val="28"/>
        </w:rPr>
        <w:t xml:space="preserve">          </w:t>
      </w:r>
      <w:r>
        <w:rPr>
          <w:rFonts w:eastAsia="Courier New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окурора района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/>
      </w:pPr>
      <w:r>
        <w:rPr>
          <w:sz w:val="28"/>
          <w:szCs w:val="28"/>
        </w:rPr>
        <w:t xml:space="preserve">младший советник юстиции                                                           О.В. Плотник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6"/>
      <w:szCs w:val="24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834096CD1842003DC01FE1FE8B0D21A743B90B6C9BA2883B93BCF19E1ED3796A93DDF65AD10EE4E8FCDEB1129D9038A7F41E216C1353C5G0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2:20:00Z</dcterms:created>
  <dc:creator>PUMP</dc:creator>
  <dc:description/>
  <cp:keywords/>
  <dc:language>en-US</dc:language>
  <cp:lastModifiedBy>Герасимов Андрей Валерьевич</cp:lastModifiedBy>
  <cp:lastPrinted>2016-12-08T11:19:00Z</cp:lastPrinted>
  <dcterms:modified xsi:type="dcterms:W3CDTF">2025-05-21T12:30:00Z</dcterms:modified>
  <cp:revision>3</cp:revision>
  <dc:subject/>
  <dc:title>                                                                                 </dc:title>
</cp:coreProperties>
</file>